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4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強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げる５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では、ダウンラ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ぐためのスペシャルサイトを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初期費用のかかるもの等ございますので、「費用はかけたくない！」という方は、ある程度資金が出来てから行っても構い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１）『さぽ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天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』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hyperlink r:id="rId2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sapoten.gotdns.com/pages/index.cgi?sid=romuska</w:t>
        </w:r>
      </w:hyperlink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　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貯金箱同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へ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孫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へ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制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ダウン）を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げていくシステムで、パソコン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どの、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ぐことができる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ポートサイト）ダウ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サポートをしていくサイ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サポート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制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くメンバー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と、なんらか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られるというシステムにすることによって、たくさんのメンバー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ようとす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制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ことです。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『さぽ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天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』は、たくさんのサポート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簡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きるよ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１）『ＣＯＩＮ－ＡＤ』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hyperlink r:id="rId3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planslife.com/cgi-bin/coin-ad/index.cgi?ID=coin</w:t>
        </w:r>
      </w:hyperlink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費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3 ,000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かりますが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500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利用料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含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れて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メルマガ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独占広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格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1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回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500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価値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果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じられたとい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感想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のがオススメでき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理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更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、このサイト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制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りますのでこれ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ビジネス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く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はもってこい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イテム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不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3 ,000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み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権利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ぐ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ＨＰがもらえますので、そのＨＰ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依頼獲得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員獲得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5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員獲得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直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1 ,000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週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週金曜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締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め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翌週月曜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さ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確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パソコ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利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なが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るという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石二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媒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タダに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尚且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もゲット！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２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)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『ミニマネ』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おくと、これまたすごい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ず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を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案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リードメールなど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ていますの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存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ある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れはミニマネというサイ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hyperlink r:id="rId4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minimoney.biz/member/top.cgi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2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料会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5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再販売付有料会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種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ちなみに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再販売付有料会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おり、かな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らって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て、こちら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MLM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いうほどではありませんが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６６％－６－３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フィリエイトシステム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報酬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18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8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54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リードメールなど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割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きるなど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特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き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詳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リンクページで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のサイトが、なぜ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めなのか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のサイト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ったばかりです。ま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い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極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い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ビジネスというほど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金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もあ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してよくあるセリフ・・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何百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りますよ」などとはうたってい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材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せるん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この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いくのにもリードメールやメルマガ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利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いきますよね。　　それ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割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る・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・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うなんですよ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め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むに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格好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して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18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8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54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、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え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で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あなた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直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からあなた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配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な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ダウン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してあなたのダウンからダウ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たとき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8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いなぁ・・・ではあ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あなたのダウン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ダウ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たらどうなります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⇒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8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＝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ダウン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たら・・・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⇒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54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＝で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ページ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(1)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4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強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げる５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ー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言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てもビックリするよう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金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はありませんが、ネットビジネス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体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ごろ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価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ね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がネットビジネスなのか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配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ていくときっ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りますよ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い。それがネットビジネ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根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のです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）『ディスカバリーネット』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hyperlink r:id="rId5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discovery-net.jp/</w:t>
        </w:r>
      </w:hyperlink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ＩＤ【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RZ-848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求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募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スタッフ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追加募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堅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委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★☆★☆★☆★☆★☆★☆★☆★☆★☆★☆★☆★☆★☆★☆★☆★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ら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拡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な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給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6,9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以上可能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！！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☆★☆★☆★☆★☆★☆★☆★☆★☆★☆★☆★☆★☆★☆★☆★☆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　　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翌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！！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6,9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上可能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真剣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在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仕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さがしてい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是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検討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地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ん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頂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募集中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◇ＰＣ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◆メー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受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コピー＆ペースト・インターネッ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閲覧程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スキルでＯＫ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◇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年齢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学歴不問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ﾞﾒ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ﾝ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ｻｲ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!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未成年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学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遠慮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あなたのパソコ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効利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）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攫千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てい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希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えませんので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遠慮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◆━━━━━━━━━━━━━━━━━━━━━━━━━━━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■　　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給料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日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振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があります！　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■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◆━━━━━━━━━━━━━━━━━━━━━━━━━━━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面倒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準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・・・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　　　※マニュア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遂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いただくこと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　　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連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いただくこと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　　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入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いただくこと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たったこれだけです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◎Ｈ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特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ＰＣ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技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どは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切必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ありません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◎コピー＆ペースト、メー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受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インターネッ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閲覧程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スキル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んです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◎あなたのペー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て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そして、サポート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詳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↓から、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れます＾＾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訪問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みてくださいね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</w:t>
      </w:r>
      <w:hyperlink r:id="rId6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discovery-net.jp/</w:t>
        </w:r>
      </w:hyperlink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ＩＤ【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RZ-848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提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るマニュアル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りやすく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て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また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特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ＰＣ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操作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ソフ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購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くあ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風俗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反社会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委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ことは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ございませんので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詳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→　</w:t>
      </w:r>
      <w:hyperlink r:id="rId7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discovery-net.jp/</w:t>
        </w:r>
      </w:hyperlink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※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問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せは→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discovery@e-mail.jp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まで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※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申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ＩＤ【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RZ-848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４）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hyperlink r:id="rId8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ad4u.jp/</w:t>
        </w:r>
      </w:hyperlink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ネットビジネ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総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ダウンラインビルダー【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昨年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オレンジパーク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れたダウンラインビルダーを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ツール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充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い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リードメールやポイント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データページ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もらえます。しか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日更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てい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既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のＩＤ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制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利用出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4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強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げる５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制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ダウンラインがつくと、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サポー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対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あなた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ＩＤ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使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るようになります。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より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よくダウンライ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ことが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ダウンライ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オプショ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購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してコミッショ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配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ることができ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サ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オプション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購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独自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単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「カヴ」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することができます。そ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めたカヴ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応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じてサ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ユーザに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還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ますので、リードメール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だけで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ぐことが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苦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丈夫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ダウンラインをサポートする「ダウンラインサポート」のサービス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意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されています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）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--------</w:t>
      </w:r>
    </w:p>
    <w:p>
      <w:pPr>
        <w:pStyle w:val="Normal"/>
        <w:rPr>
          <w:rFonts w:ascii="ＭＳ Ｐゴシック" w:hAnsi="ＭＳ Ｐゴシック" w:eastAsia="ＭＳ Ｐゴシック" w:cs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apoten.gotdns.com/pages/index.cgi?sid=romuska" TargetMode="External"/><Relationship Id="rId3" Type="http://schemas.openxmlformats.org/officeDocument/2006/relationships/hyperlink" Target="http://www.planslife.com/cgi-bin/coin-ad/index.cgi?ID=coin" TargetMode="External"/><Relationship Id="rId4" Type="http://schemas.openxmlformats.org/officeDocument/2006/relationships/hyperlink" Target="http://minimoney.biz/member/top.cgi" TargetMode="External"/><Relationship Id="rId5" Type="http://schemas.openxmlformats.org/officeDocument/2006/relationships/hyperlink" Target="http://www.discovery-net.jp/" TargetMode="External"/><Relationship Id="rId6" Type="http://schemas.openxmlformats.org/officeDocument/2006/relationships/hyperlink" Target="http://www.discovery-net.jp/" TargetMode="External"/><Relationship Id="rId7" Type="http://schemas.openxmlformats.org/officeDocument/2006/relationships/hyperlink" Target="http://www.discovery-net.jp/" TargetMode="External"/><Relationship Id="rId8" Type="http://schemas.openxmlformats.org/officeDocument/2006/relationships/hyperlink" Target="http://ad4u.jp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1:26:00Z</dcterms:created>
  <dc:creator> </dc:creator>
  <dc:description/>
  <cp:keywords/>
  <dc:language>en-US</dc:language>
  <cp:lastModifiedBy>it</cp:lastModifiedBy>
  <dcterms:modified xsi:type="dcterms:W3CDTF">2009-12-10T11:26:00Z</dcterms:modified>
  <cp:revision>2</cp:revision>
  <dc:subject/>
  <dc:title>②-1</dc:title>
</cp:coreProperties>
</file>