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④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.H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ｽﾍﾟｰｽ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ｱｯﾌﾟﾛｰﾄ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＜ホームページ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アップロード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とって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いのがここだ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せっか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のにやめてしまった、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ここでつまづいてしまっているそう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こでここではホームページ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ホームページ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頻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変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ためなかなか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化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せんで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もそもマニュアルに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意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い、といったほうがいいかもしれ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そんなこと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しまう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局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い、ということになってしまう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比較的設定変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いところ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み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ご説明するのは「忍者ホームページ」のレンタルスペー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用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アップロード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早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ホームページスペー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てみ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ホームページ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前に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_Maker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フォルダ内のワードファイルの書き換え（●以降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貴方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書き換える）は終了しています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終了していれば、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_Maker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フォルダを右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次に、「送る」を選択し、「圧縮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ZI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形式）フォルダ」を選択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_Maker.zi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が出来上が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で準備は万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た、アップロードに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種類の方法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最後までよく読んでいただき、自分にあった方法をご利用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ず忍者ホームページにアクセス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忍者ホームページ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上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ユーザ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のがあるのでそこをクリ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を登録して、「登録」をクリックすると、あなた宛にメールが配信されますの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中の「本登録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クリックし、登録を行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本登録が終わりましたら、　「管理ページ」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管理ページの中から、「忍者ホームページ」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ホームページの登録画面がで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ツールの名前」、「ツールの説明」はあくまでご自分の管理用になりますので、お好きな名前を入力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アカウント、ドメインについ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ちらも、好きなものを入力し、お選び下さい。あまり長くならないものを選んだほうが無難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全て入力したら、「作成する」をクリック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貴方のページ情報が表示されますので、ご自分のサイト名をクリック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「忍者ホームページ・管理ページ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中から、「アップローダ」をクリックします。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ab/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最初に設定されている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いうファイルがありますので、まずこれを「削除」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次に、「アップロードするファイルを選択」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ファイルを選択できますの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ず、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_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フォルダ」内の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C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よって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ndex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表示されています）を選択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アップロードする」を選択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次に、「ディレクトリを新しく作る」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ディレクトリの名前を入力してください」とポップアップが出ますの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入力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入力すると　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いうディレクトリが現れますので、ここに先ほどの要領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_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フォルダ」内の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フォルダの中にある画像ファイルを全てアップロード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後一息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最後に、冒頭部分で圧縮ファイルを作った「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_Maker.zi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アップロード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のディレクトリにアップロードしないよう、気をつけ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最後に確認ですが、管理ページのアップローダー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フォル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_Maker.zi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種類があります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れば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で完成です！！お疲れ様でした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貴方のホームページ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クリックしてみ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以下は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FFFT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使ったアップロード方法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実はもっと簡単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FFFT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使う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忍者ホームページにはＦＦＦＴＰ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と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やす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忍者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やす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てあります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アップグレ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横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たツール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こをクリックします。するとあなたのページ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ＦＴ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アップロード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こ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ＦＦＦＴＰ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きました「ＦＦＦＴＰ」。これ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いる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ＦＦＦＴＰこそホームページをアップロードするためのソフ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ダウンロードできるのでここ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Ｖｅｃｔｏｒ　ＦＦＦＴＰダウンロード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vector.co.jp/soft/win95/net/se061839.html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ホームページに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ＦＦＦＴＰ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でＦＦＦＴＰからあなたのホームページをアップロ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ようになりま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ＦＦＦＴＰ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起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コンセン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こ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「ホス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いうの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きま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ほど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たホス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び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接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べばあなたのホームページスペー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接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ＦＦＦＴＰ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なウィンドウ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の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のホームページ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ばあなたの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ファルダ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C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ドライブに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いウインドウ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ウインドウをＣ：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いウインドウにあなたのパソコンのＣドライブ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フォルダをダブル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らに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フォルダをダブルクリックすると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ップロードするための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ファル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Thumbs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関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とは一つ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矢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せばアップロ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なたのホームページ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正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アップされているかチェ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のツ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test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、ドメ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iyudana.co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だったとすると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のアドレス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test.iiyudana.com/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っ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ップロードしたファイル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ack.gif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test.iiyudana.com/index.html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アクセスしてみ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正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はず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ているかチェック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で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バッチリだ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知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活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知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ください。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ctor.co.jp/soft/win95/net/se061839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0:00Z</dcterms:created>
  <dc:creator> </dc:creator>
  <dc:description/>
  <cp:keywords/>
  <dc:language>en-US</dc:language>
  <cp:lastModifiedBy>maita hayato</cp:lastModifiedBy>
  <dcterms:modified xsi:type="dcterms:W3CDTF">2010-03-14T12:17:00Z</dcterms:modified>
  <cp:revision>5</cp:revision>
  <dc:subject/>
  <dc:title>②-1</dc:title>
</cp:coreProperties>
</file>