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した。これからとうと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ちょとだ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が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やること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ります！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までも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です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メルマガ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ルマガ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ピックアップし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投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括投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ビジメル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ん】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www.asin2000.com/1/1katsu.html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ig Sta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sk-plan.hacca.jp/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est Happiness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besthappiness.sakura.ne.jp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，たくさ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になりますから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，メールソフ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たほうがい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すご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かかってしまいますか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かか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継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、すべて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ろと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判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だ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ないといつ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もらえ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どころか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しま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ゆっくりでいいので、なるべ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いいでしょう。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有料で宣伝を行いたい場合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初は行わなくてもかまいません。資金が出来てからトライ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ードメール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ードメール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いうと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ことによって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もらえる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スポンサー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依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アンケートやオファーをメンバ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ンバーはスポンサー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、オファー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によっ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ポイン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々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るキャッシュバック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られる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＋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プログラム」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すばら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ことは、ここで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ためにみんな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くれているので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信状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ます。メールのクリック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suga.biz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1banmail.com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西成広告電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nkmail.biz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ウ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uriboumail.com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効果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方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king of leadmail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kingmail.jp</w:t>
        </w:r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つしたのナッツ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ntsinfo.dynalias.com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ASEBALL MAIL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baseballmail.biz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formation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9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kutikomi.info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した、これ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とき３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いいので、どんど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みになりますよ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suga.biz/" TargetMode="External"/><Relationship Id="rId3" Type="http://schemas.openxmlformats.org/officeDocument/2006/relationships/hyperlink" Target="http://1banmail.com/" TargetMode="External"/><Relationship Id="rId4" Type="http://schemas.openxmlformats.org/officeDocument/2006/relationships/hyperlink" Target="http://nkmail.biz/" TargetMode="External"/><Relationship Id="rId5" Type="http://schemas.openxmlformats.org/officeDocument/2006/relationships/hyperlink" Target="http://uriboumail.com/" TargetMode="External"/><Relationship Id="rId6" Type="http://schemas.openxmlformats.org/officeDocument/2006/relationships/hyperlink" Target="http://kingmail.jp/" TargetMode="External"/><Relationship Id="rId7" Type="http://schemas.openxmlformats.org/officeDocument/2006/relationships/hyperlink" Target="http://ntsinfo.dynalias.com/" TargetMode="External"/><Relationship Id="rId8" Type="http://schemas.openxmlformats.org/officeDocument/2006/relationships/hyperlink" Target="http://baseballmail.biz/" TargetMode="External"/><Relationship Id="rId9" Type="http://schemas.openxmlformats.org/officeDocument/2006/relationships/hyperlink" Target="http://kutikomi.info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32:00Z</dcterms:created>
  <dc:creator> </dc:creator>
  <dc:description/>
  <cp:keywords/>
  <dc:language>en-US</dc:language>
  <cp:lastModifiedBy>it</cp:lastModifiedBy>
  <dcterms:modified xsi:type="dcterms:W3CDTF">2009-12-10T11:32:00Z</dcterms:modified>
  <cp:revision>2</cp:revision>
  <dc:subject/>
  <dc:title>②-1</dc:title>
</cp:coreProperties>
</file>